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50" w:type="dxa"/>
        <w:jc w:val="left"/>
        <w:tblInd w:w="0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6750"/>
      </w:tblGrid>
      <w:tr>
        <w:trPr/>
        <w:tc>
          <w:tcPr>
            <w:tcW w:w="6750" w:type="dxa"/>
            <w:tcBorders/>
            <w:vAlign w:val="center"/>
          </w:tcPr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b/>
                <w:sz w:val="24"/>
                <w:lang w:val="en-GB"/>
              </w:rPr>
              <w:t>Men vs. Women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From: </w:t>
            </w:r>
            <w:r>
              <w:rPr>
                <w:rFonts w:cs="MS Sans Serif" w:ascii="MS Sans Serif" w:hAnsi="MS Sans Serif"/>
                <w:i/>
                <w:sz w:val="24"/>
                <w:lang w:val="en-GB"/>
              </w:rPr>
              <w:t xml:space="preserve">MARTA OSINSKI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Time: Monday, 10-02-95, 10:52 pm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 man is a person who, if a woman says, "Never mind, I'll do it myself,"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lets her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 woman is a person who, if she says to a man, "Never mind, I'll do it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myself," and he lets her, gets mad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 man is a person who, if a woman says to him, "Never mind, I'll do it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myself," and he lets her and she gets mad, says, "Now what are you mad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bout?"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 woman is a person who, if she says to a man, "Never mind, I'll do it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myself," and he lets her, and she gets mad, and he says, "Now what are you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mad about?" says, "If you don't know, I'm not going to tell you."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 man is a person who, if a woman says to him, "Never mind, I'll do it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myself," and he lets her and she gets mad, and he says, "Now what are you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mad about?", and she says, "If you don't know, I'm not going to tell you",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whines "How can I know what the problem is if you don't tell me?"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 woman is a person who, if she says to a man, "Never mind, I'll do it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myself," and he lets her, and she gets mad, and he says, "Now what are you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mad about?" and she says, "If you don't know, I'm not going to tell you",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nd he whines "How can I know what the problem is if you don't tell me?",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says "OK, let's talk about it"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 man is a person who, if a woman says to him, "Never mind, I'll do it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myself," and he lets her and she gets mad, and he says, "Now what are you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mad about?", and she says, "If you don't know, I'm not going to tell you",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nd he whines "How can I know what the problem is if you don't tell me?" and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she says "OK, let's talk about it", turns on the television and watches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cartoons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H4"/>
              <w:tabs>
                <w:tab w:val="clear" w:pos="708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lang w:val="en-GB"/>
              </w:rPr>
            </w:pPr>
            <w:r>
              <w:rPr>
                <w:rFonts w:cs="MS Sans Serif" w:ascii="MS Sans Serif" w:hAnsi="MS Sans Serif"/>
                <w:lang w:val="en-GB"/>
              </w:rPr>
              <w:t>More Men VS Women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RELATIONSHIPS: First, a man does not call a relationship a relationship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- he refers to it as "that time when me and Suzie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were boinking on a semi-regular basis."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When a relationship ends, a woman will cry and pour her heart out to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her girlfriends, and she will write a poem titled "All Men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re Idiots." Then she will get on with her life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A man has a little more trouble letting go. Six months after the breakup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t 3 am early on a Sunday morning - he will call and say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"I just wanted to let you know you ruined my life, and I'll never forgive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you, and I hate you, and you're a total floozy. But I want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you to know there's always a chance for us." This is known as the "I Hate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You/I Love You" drunken phone call, that 99% of all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men have made at least once. There are community colleges that offer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courses to help men get over this need; alas these classes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rarely prove effective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SEX: Women prefer 30-45 minutes of foreplay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Men prefer 30-45 seconds of foreplay. Men consider driving back to her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place as part of the foreplay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HANDWRITING: To their credit, men do not decorate their penmanship.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They just chicken-scratch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Women use scented, colored stationery and they dot their "i's" with circles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nd hearts. Women use ridiculously large loops in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their "p's" and "g's." It is a royal pain to read a note from a woman.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Even when she's dumping you, she'll put a smiley face at the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end of the note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BATHROOMS: A man has at most seven items in his bathroom - a toothbrush,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toothpaste, shaving cream, razor, shampoo,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 bar of soap, and a towel from the Holiday Inn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The average number of items in a typical woman's bathroom is 437.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 man would not be able to identify most of these items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MAGAZINES: Men's magazines often feature pictures of naked women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Women's magazines also feature pictures of naked women.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This is because the female body is a beautiful work of art, while the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male body is hairy and lumpy and should not be seen by the light of day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GROCERIES: A woman makes a list of things she needs and then goes to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the store and buys these things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A man waits until the only items left in his fridge are half of a lemon,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nd something turning green. Then he goes grocery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shopping. He buys everything that looks good. By the time he reaches the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checkout counter, his cart is packed tighter than the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Clampett's car on The Beverley Hillbillies. Of course, this will not stop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him from going to the 10-items-or-less lane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GOING OUT: When a man says he's ready to go out, it means he's ready to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go out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When a woman says she's ready to go out, it means that she WILL be ready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to go out, as soon as she finds her other earring,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finishes putting on her makeup..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CATS: Women love cats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Men say they love cats, but when women aren't looking, men kick cats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MIRRORS: Men are vain; they will check themselves out in the mirror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Women are ridiculous; they will check out their reflections in any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shiny surface - mirrors, spoons, store windows, toasters, Joe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Garagiola's head..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THE TELEPHONE: Men see the telephone as a communications tool.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They use the telephone to send short messages to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other people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A woman can visit her girlfriend for two weeks, and upon returning home,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she will call the same friend and they will talk for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three hours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DIRECTIONS: If a woman is out driving and she finds herself in unfamiliar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surroundings, she will stop at a gas station and ask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for directions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Men consider this to be a sign of weakness. A man will never stop and ask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for directions. Men will drive in a circle for hours,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all the while saying things like, "Looks like I've found a new way to get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there," and, "I know I'm in the neighborhood. I recognize that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White Hen store."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DMITTING MISTAKES: Women will sometimes admit making a mistake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The last man who admitted that he was wrong was General George Custer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RICHARD GERE: Women like Richard Gere because he is sexy in a dangerous way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Men hate Richard Gere because he reminds them of that slick guy who works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out at the health club and dates only married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women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DRESSING UP: A woman will dress up to go shopping, water the plants,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empty the garbage, answer the phone, read a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book, get the mail..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 man will dress up for: weddings and funerals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NUDITY IN MOVIES: Every actress in the history of movies has had to do a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nude scene. This is because every movie in the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history of movies has been produced by men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The only actor who has ever appeard nude in the movies is Richard Gere.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This is another reason why men hate him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DAVID LETTERMAN: Men think David Letterman is the funniest man on the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face of the earth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Women think he is a mean, semi-dorky guy who always has a bad haircut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CAMERAS: Men take photography very seriously. They'll shell out $4000 for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state- of-the-art equipment, and build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darkrooms, and take photography classes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Women purchase Kodak Insta-matics, and often produce better-looking shots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POLITICS: Men love to talk about politics, but they often forget to do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political things such as voting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Women are very happy that another generation of Kennedys are growing up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nd getting into politics, because they will be able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to campaign for them and cry on election night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LOCKER ROOMS: In the locker room, men talk about three things: money,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football, and women. They exaggerate about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money, they don't know football nearly as well as they think they do,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nd they fabricate stories about women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Women talk about one thing in the locker room - sex. Not in abstract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terms, either. They're graphic and technical, and they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*never* lie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LAUNDRY: Women do laundry every couple of days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A man will wear every article of clothing he owns, including his surgical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pants that were hip about eight years ago, before he will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do his laundry. When he is finally out of clothes, he will wear a dirty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sweatshirt inside out, rent a U-Haul and take his mountain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of clothes to the laundromat, and expect to meet a beautiful woman while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he is there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WEDDINGS: When reminiscing about weddings, women talk about the "ceremony."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Men talk about "the bachelor party."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GYM SOCKS: Men wear sensible socks. They wear standard white sweatsocks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Women wear strange socks. They are cut way below the ankles, have pictures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of clouds on them, and have a big fuzzy ball on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the back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TOYS: Little girls love to play with toys. Then, when they reach the age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of 11 or 12, they lose interest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Men never grow out of their obsession with toys. As they get older, their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toys simply become more expensive and impractical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Examples of mens toys: miniature TV's, car phones, complicated juicers and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blenders, graphic equalizers, small robots that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serve cocktails on command, video games, and anything that blinks, beeps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and requires at least six "D" batteries to operate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PLANTS: A woman will ask a man to water her plants while she is on vacation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The man will water the plants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The woman returns five days later, to an apartment full of dead plants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No one knows why this happens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NICKNAMES: With the exception of female body-builders, who call each other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names like "Ultimate Pecs" and "Big Turk,"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women eschew the use of nicknames. If Gloria, Suzanne, Deborah and Michelle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get together for lunch, they will call each other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Gloria, Suzanne, Deborah and Michelle.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 xml:space="preserve">But if Mike, Dave, and Jack go out for a brewski, they will affectionately </w:t>
            </w:r>
          </w:p>
          <w:p>
            <w:pPr>
              <w:pStyle w:val="Preformattato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MS Sans Serif" w:hAnsi="MS Sans Serif" w:cs="MS Sans Serif"/>
                <w:sz w:val="24"/>
                <w:lang w:val="en-GB"/>
              </w:rPr>
            </w:pPr>
            <w:r>
              <w:rPr>
                <w:rFonts w:cs="MS Sans Serif" w:ascii="MS Sans Serif" w:hAnsi="MS Sans Serif"/>
                <w:sz w:val="24"/>
                <w:lang w:val="en-GB"/>
              </w:rPr>
              <w:t>refer to each other as Peckerhead, Scumbag, and Louse.</w:t>
            </w:r>
          </w:p>
        </w:tc>
      </w:tr>
    </w:tbl>
    <w:p>
      <w:pPr>
        <w:pStyle w:val="Normal"/>
        <w:rPr>
          <w:rFonts w:ascii="MS Sans Serif" w:hAnsi="MS Sans Serif" w:cs="MS Sans Serif"/>
          <w:sz w:val="24"/>
          <w:lang w:val="en-US"/>
        </w:rPr>
      </w:pPr>
      <w:r>
        <w:rPr>
          <w:rFonts w:cs="MS Sans Serif" w:ascii="MS Sans Serif" w:hAnsi="MS Sans Serif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it-IT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19:20:00Z</dcterms:created>
  <dc:creator>Elisa Perego</dc:creator>
  <dc:description/>
  <dc:language>en-US</dc:language>
  <cp:lastModifiedBy>Elisa Perego</cp:lastModifiedBy>
  <dcterms:modified xsi:type="dcterms:W3CDTF">1999-10-05T19:47:00Z</dcterms:modified>
  <cp:revision>2</cp:revision>
  <dc:subject/>
  <dc:title>Men vs</dc:title>
</cp:coreProperties>
</file>